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SELETUSKIR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ÜLDI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aue vallas, Jõgisoo külas</w:t>
      </w:r>
      <w:r>
        <w:rPr/>
        <w:t xml:space="preserve"> planeeritava </w:t>
      </w:r>
      <w:r>
        <w:rPr>
          <w:b/>
          <w:bCs/>
        </w:rPr>
        <w:t>Jõgisoo kinnistu</w:t>
      </w:r>
      <w:r>
        <w:rPr/>
        <w:t xml:space="preserve"> veevarustuse välisvõrkude ehitusprojekti koostamise aluseks on kehtestatud detailplaneering ning alusandmetena  on kasutatu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Mart Liho AB poolt koostatud Jõgisoo kinnistu detailplaneeringut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eodeet Jaak Loit poolt koostatud maa-ala geodeetilist plaani (2007.a.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ehtivad projekteerimisstandardid EVS 847-3 : 2003; EVS 848 :2003; EVS 812-6 : 2005.</w:t>
      </w:r>
    </w:p>
    <w:p>
      <w:pPr>
        <w:pStyle w:val="Normal"/>
        <w:jc w:val="both"/>
        <w:rPr/>
      </w:pPr>
      <w:r>
        <w:rPr/>
        <w:t>Ehitusprojekti koostamisel on normatiivsete alustena kasutatud kehtivaid projekteerimisstandardeid, normatiive ,kohalikku ehitusmäärust.</w:t>
      </w:r>
    </w:p>
    <w:p>
      <w:pPr>
        <w:pStyle w:val="TextBody"/>
        <w:rPr/>
      </w:pPr>
      <w:r>
        <w:rPr/>
        <w:t xml:space="preserve">Käesoleva projekti mahus on lahendatud ainult elamukvartali veevarustus. Kanalisatsioon on võrkude väljaehitamise esimeses etapis lahendatud kogu-miskaevudega. </w:t>
      </w:r>
    </w:p>
    <w:p>
      <w:pPr>
        <w:pStyle w:val="TextBody"/>
        <w:rPr/>
      </w:pPr>
      <w:r>
        <w:rPr/>
        <w:t>Sadeveed kvartalisisestelt teedelt hajutatakse teeäärsele haljasalale. Krundisisesed sadeveed hajutatakse krundil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2. VEEVARUSTU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rvutuslike vooluhulkade leidmisel on lähtutud järgmistest eeldust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ituvate kinnistute arv –6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he kinnistu normvooluhulkade summa-0.8l/s (eramu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öpäevane keskmine veetarve inimese kohta-100 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skmine elanike arv kinnistul-4,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Lähtudes ülaltoodust on perspektiivne veetarbimine elamukvartalis:</w:t>
      </w:r>
    </w:p>
    <w:p>
      <w:pPr>
        <w:pStyle w:val="Normal"/>
        <w:ind w:left="360" w:hanging="0"/>
        <w:jc w:val="both"/>
        <w:rPr/>
      </w:pPr>
      <w:r>
        <w:rPr/>
        <w:t>-keskmine  ööpäevane veetarv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  <w:r>
        <w:rPr/>
        <w:t>Qd = 3,0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left="360" w:hanging="0"/>
        <w:jc w:val="both"/>
        <w:rPr/>
      </w:pPr>
      <w:r>
        <w:rPr/>
        <w:t>-maksimaalne tunnine Qh = 0,6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2"/>
        <w:rPr/>
      </w:pPr>
      <w:r>
        <w:rPr/>
        <w:t>Projekteeritava elamukvartali veevarustuse allikaks jääb rajatav puurkaev koos I-astme pumplaga, millised projekteeritakse eraldi projektiga.</w:t>
      </w:r>
    </w:p>
    <w:p>
      <w:pPr>
        <w:pStyle w:val="TextBodyIndent"/>
        <w:jc w:val="both"/>
        <w:rPr/>
      </w:pPr>
      <w:r>
        <w:rPr/>
        <w:t>Veevarustuse välisvõrgu projekteerimisel  on maksimaalselt arvestatud perspektiivsete  maa-aluste kommunikatsioonide ja õhuliinidega, samuti  olemasoleva haljastuse säilitamisega.</w:t>
      </w:r>
    </w:p>
    <w:p>
      <w:pPr>
        <w:pStyle w:val="Normal"/>
        <w:ind w:left="360" w:hanging="0"/>
        <w:jc w:val="both"/>
        <w:rPr/>
      </w:pPr>
      <w:r>
        <w:rPr/>
        <w:t>Kinnistute veeühendused tänavatorustikega teostatakse sadulühendustega.</w:t>
      </w:r>
    </w:p>
    <w:p>
      <w:pPr>
        <w:pStyle w:val="Normal"/>
        <w:ind w:left="360" w:hanging="0"/>
        <w:jc w:val="both"/>
        <w:rPr/>
      </w:pPr>
      <w:r>
        <w:rPr/>
        <w:t xml:space="preserve">Krundi piirist 0.5 m väljapoole monteeritakse pikendatud spindli ja malmkapega maakraan DN25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innistusiseseid torustikke käesoleva töö mahus projekteeritud ei ole .</w:t>
      </w:r>
    </w:p>
    <w:p>
      <w:pPr>
        <w:pStyle w:val="Normal"/>
        <w:ind w:left="360" w:hanging="0"/>
        <w:jc w:val="both"/>
        <w:rPr/>
      </w:pPr>
      <w:r>
        <w:rPr/>
        <w:t xml:space="preserve">Projekteeritud  veevarustuse tänavatorustikud paigaldatakse plasttorudest DN 50; 40mm, 1.8 m sügavusele  </w:t>
      </w:r>
      <w:r>
        <w:rPr>
          <w:rFonts w:eastAsia="Symbol" w:cs="Symbol" w:ascii="Symbol" w:hAnsi="Symbol"/>
        </w:rPr>
        <w:t></w:t>
      </w:r>
      <w:r>
        <w:rPr/>
        <w:t>=150 mm paksusele liivast või peenkillustikust tihendatud alusele.Torustike ühendused teostatakse elektrikeevituse teel.</w:t>
      </w:r>
    </w:p>
    <w:p>
      <w:pPr>
        <w:pStyle w:val="Normal"/>
        <w:ind w:left="360" w:hanging="0"/>
        <w:jc w:val="both"/>
        <w:rPr/>
      </w:pPr>
      <w:r>
        <w:rPr/>
        <w:t>Kruntide 1; 2; 3; 4 veega varustamine toimub ühte kaevikusse paigaldatavate eraldi veetorustikega DN 25mm (torustike vahe 15-20cm) liitumispunktidega tänava maa-alal.</w:t>
      </w:r>
    </w:p>
    <w:p>
      <w:pPr>
        <w:pStyle w:val="Normal"/>
        <w:ind w:left="360" w:hanging="0"/>
        <w:jc w:val="both"/>
        <w:rPr/>
      </w:pPr>
      <w:r>
        <w:rPr/>
        <w:t>Läbi kinnistute kulgevate veetorustike teenindamiseks seatakse servituut (b = 4,5m) veevõrgu valdaja kasuks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Torustike  kaeviku tagasitäitmisel kaetakse torustik  liivaga </w:t>
      </w:r>
      <w:r>
        <w:rPr>
          <w:rFonts w:eastAsia="Symbol" w:cs="Symbol" w:ascii="Symbol" w:hAnsi="Symbol"/>
        </w:rPr>
        <w:t></w:t>
      </w:r>
      <w:r>
        <w:rPr/>
        <w:t>=300 mm, tihendatakse ning seejärel täidetakse  kivideta liivaga  või peenefraktsioonilise mineraalse  pinnasega, mida kihtide viisi tihendatakse. Tihendamist teostatakse kuni tihedusastmeni 0.98. Torustiku kohale paigaldatakse märkelint.</w:t>
      </w:r>
    </w:p>
    <w:p>
      <w:pPr>
        <w:pStyle w:val="Normal"/>
        <w:jc w:val="both"/>
        <w:rPr/>
      </w:pPr>
      <w:r>
        <w:rPr/>
        <w:t xml:space="preserve">Ühisvõrgu ja kinnistu veetorustiku liitumispunktideks jäävad maakraanid kinnistu piiril. Kõik kinnistud varustatakse veemõõtjatega, millised monteeritakse vastavalt “Veemõõdusõlmede ehitamise, kasutamise ja veearvestite paigaldamise eeskirjadele”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3.    TULETÕRJE VEEVARUSTU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vertAlign w:val="superscript"/>
        </w:rPr>
      </w:pPr>
      <w:r>
        <w:rPr/>
        <w:t>Elamukvartali välise tulekustutusvee vajaduse katmiseks  rajatakse elamukvartali tuletõrje veehaare,  milline koosneb kahest mahutist W = 25 m³.</w:t>
      </w:r>
    </w:p>
    <w:p>
      <w:pPr>
        <w:pStyle w:val="Normal"/>
        <w:ind w:left="360" w:hanging="0"/>
        <w:jc w:val="both"/>
        <w:rPr/>
      </w:pPr>
      <w:r>
        <w:rPr/>
        <w:t xml:space="preserve">Veemahutite täitmine toimub veehaardekaevus paikneva kastmiskraani kaudu voolikuga. Arvestuslik max. täiteaeg  36 tundi. Veevõtt  mahutist toimub selleks rajatud veehaardekaevust </w:t>
      </w:r>
      <w:r>
        <w:rPr>
          <w:rFonts w:eastAsia="Symbol" w:cs="Symbol" w:ascii="Symbol" w:hAnsi="Symbol"/>
        </w:rPr>
        <w:t></w:t>
      </w:r>
      <w:r>
        <w:rPr/>
        <w:t>2000mm, millel on “koti” osa sügavusega 1,0 m.</w:t>
      </w:r>
    </w:p>
    <w:p>
      <w:pPr>
        <w:pStyle w:val="Normal"/>
        <w:ind w:left="360" w:hanging="0"/>
        <w:jc w:val="both"/>
        <w:rPr/>
      </w:pPr>
      <w:r>
        <w:rPr/>
        <w:t xml:space="preserve">Veehaardekaev on ühendatud mahutitega plasttoruga  </w:t>
      </w:r>
      <w:r>
        <w:rPr>
          <w:rFonts w:eastAsia="Symbol" w:cs="Symbol" w:ascii="Symbol" w:hAnsi="Symbol"/>
        </w:rPr>
        <w:t></w:t>
      </w:r>
      <w:r>
        <w:rPr/>
        <w:t>200mm.Veehaardekaev suletakse  soojustatud luugiga.</w:t>
      </w:r>
    </w:p>
    <w:p>
      <w:pPr>
        <w:pStyle w:val="Normal"/>
        <w:ind w:left="360" w:hanging="0"/>
        <w:jc w:val="both"/>
        <w:rPr/>
      </w:pPr>
      <w:r>
        <w:rPr/>
        <w:t>Tuletõrje veemahutite maandamissügavuse otsustab tellija sõltuvalt  mahuti gabariitidest  ja geoloogilistest  tingimustest .</w:t>
      </w:r>
    </w:p>
    <w:p>
      <w:pPr>
        <w:pStyle w:val="Normal"/>
        <w:ind w:left="360" w:hanging="0"/>
        <w:jc w:val="both"/>
        <w:rPr/>
      </w:pPr>
      <w:r>
        <w:rPr/>
        <w:t>Külmumise vältimiseks peab mahuti asuma muldes paksusega 0,8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40:00Z</dcterms:created>
  <dc:creator>Kasutaja</dc:creator>
  <dc:description/>
  <cp:keywords/>
  <dc:language>en-US</dc:language>
  <cp:lastModifiedBy>Elena</cp:lastModifiedBy>
  <cp:lastPrinted>2007-08-15T12:45:00Z</cp:lastPrinted>
  <dcterms:modified xsi:type="dcterms:W3CDTF">2007-08-17T08:40:00Z</dcterms:modified>
  <cp:revision>2</cp:revision>
  <dc:subject/>
  <dc:title>VEEVARUSTUS JA KANALISATSIOON</dc:title>
</cp:coreProperties>
</file>